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ГБОУ ВО «Казанский государственный институт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иема на 2022-23 уч.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694"/>
        <w:gridCol w:w="3823"/>
        <w:gridCol w:w="6537"/>
        <w:gridCol w:w="1842"/>
        <w:gridCol w:w="1560"/>
      </w:tblGrid>
      <w:tr>
        <w:trPr>
          <w:trHeight w:val="8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направления подготовк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направления подготовки/специальности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програм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юджетных мест</w:t>
            </w:r>
          </w:p>
        </w:tc>
      </w:tr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БАКАЛАВРИА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3.03.02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изм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рганизация и управление внутренним и въездным туризм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.03.01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дагогическое образование </w:t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итель музыки, педагог вокала, хормейс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ореограф, педагог дополните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.03.02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оведение и архивоведение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ая трансформация документационного обеспечения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и муниципальные архи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.03.02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ая художественная культура</w:t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этнокультурным центром, фольклорным коллективом, педаг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ссер, руководитель театрального коллектива, педаг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ино- фото,- видео студией, педаг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.03.03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-культурная деятельность</w:t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/>
              <w:t xml:space="preserve">Менеджмент и маркетинг в </w:t>
            </w:r>
            <w:r>
              <w:rPr>
                <w:bCs/>
                <w:sz w:val="26"/>
                <w:szCs w:val="26"/>
              </w:rPr>
              <w:t>социально-культур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46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.03.04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еология и охрана объектов культурного и природного наследия</w:t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технологии в музейной индуст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.03.05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ура театрализованных представлений и праздников</w:t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ссер театрализованных представлений и праздников, педаг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ссер эстрады, продюс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.03.06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лиотечно-информационная деятельность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технологии в профессиона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мент библиотечно-информацион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31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.03.01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еографическое искусство</w:t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дагогика хоре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.03.0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о-инструментальное искусство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ян, аккордеон и струнные щипковые инструм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.03.04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усство народного пения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хорового коллектива, педаг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сольного народного п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МАГИСТРАТУРЫ</w:t>
            </w:r>
          </w:p>
        </w:tc>
      </w:tr>
      <w:tr>
        <w:trPr>
          <w:trHeight w:val="60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04.02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одная художественная культура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 по народной художественной культуре, педаг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инструментального коллектива, педаг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ссер театрального коллектива, педаг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.04.0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ура театрализованных представлений и праздников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ссура и продюсирование театрализованных представлений и празд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1.04.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блиотечно-информационная деятельность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рое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04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народного пения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ное народное п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ГРАММЫ СПЕЦИАЛИТ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05.0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ерское искусство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ст драматического театра и 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05.0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вопись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овая живопи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.05.01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ссура кино и телевидения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ссер неигрового кино- и телефильма, педаг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.05.0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вукорежиссура аудиовизуальных искусств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.05.0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нооператорство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оопер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395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18:00Z</dcterms:created>
  <dc:creator>AP_Client01</dc:creator>
  <dc:description/>
  <cp:keywords/>
  <dc:language>en-US</dc:language>
  <cp:lastModifiedBy>UZER</cp:lastModifiedBy>
  <cp:lastPrinted>2019-07-19T13:52:00Z</cp:lastPrinted>
  <dcterms:modified xsi:type="dcterms:W3CDTF">2021-12-07T10:39:00Z</dcterms:modified>
  <cp:revision>20</cp:revision>
  <dc:subject/>
  <dc:title/>
</cp:coreProperties>
</file>